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</w:t>
      </w:r>
      <w:r>
        <w:rPr/>
        <w:t>夏期中３理科　まなびカリキュラム</w:t>
      </w:r>
    </w:p>
    <w:tbl>
      <w:tblPr>
        <w:tblW w:w="10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935"/>
        <w:gridCol w:w="273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範　　囲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テ　キ　ス　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ＭＳＴファイ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・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1</w:t>
            </w:r>
            <w:r>
              <w:rPr/>
              <w:t>年　Ｐ</w:t>
            </w:r>
            <w:r>
              <w:rPr/>
              <w:t>2</w:t>
            </w:r>
            <w:r>
              <w:rPr/>
              <w:t>～</w:t>
            </w:r>
            <w:r>
              <w:rPr/>
              <w:t>4</w:t>
            </w:r>
            <w:r>
              <w:rPr/>
              <w:t>、</w:t>
            </w: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101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02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力・水圧・浮力、力の大きさとばねのの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１年　Ｐ</w:t>
            </w:r>
            <w:r>
              <w:rPr/>
              <w:t>16</w:t>
            </w:r>
            <w:r>
              <w:rPr/>
              <w:t>と</w:t>
            </w:r>
            <w:r>
              <w:rPr/>
              <w:t>22</w:t>
            </w:r>
            <w:r>
              <w:rPr/>
              <w:t>、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103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04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気体の性質・密度・プラスチックの性質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１年　Ｐ</w:t>
            </w:r>
            <w:r>
              <w:rPr/>
              <w:t>38,39</w:t>
            </w:r>
            <w:r>
              <w:rPr/>
              <w:t>とＰ</w:t>
            </w:r>
            <w:r>
              <w:rPr/>
              <w:t>44,45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105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06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溶液・濃度・溶解度・状態変化と蒸留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１年　Ｐ</w:t>
            </w:r>
            <w:r>
              <w:rPr/>
              <w:t>50,51</w:t>
            </w:r>
            <w:r>
              <w:rPr/>
              <w:t>とＰ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107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08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・胞子で増える植物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（全）Ｐ</w:t>
            </w:r>
            <w:r>
              <w:rPr/>
              <w:t>38</w:t>
            </w:r>
            <w:r>
              <w:rPr/>
              <w:t>～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残った時間は、ＨＷ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5305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山と火成岩、堆積岩と地層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１年　Ｐ</w:t>
            </w:r>
            <w:r>
              <w:rPr/>
              <w:t>106,107</w:t>
            </w:r>
            <w:r>
              <w:rPr/>
              <w:t>とＰ</w:t>
            </w:r>
            <w:r>
              <w:rPr/>
              <w:t>120</w:t>
            </w:r>
            <w:r>
              <w:rPr/>
              <w:t>、</w:t>
            </w: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114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16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１年　Ｐ</w:t>
            </w:r>
            <w:r>
              <w:rPr/>
              <w:t>112</w:t>
            </w:r>
            <w:r>
              <w:rPr/>
              <w:t>、</w:t>
            </w:r>
            <w:r>
              <w:rPr/>
              <w:t>113</w:t>
            </w:r>
            <w:r>
              <w:rPr/>
              <w:t>とＰ</w:t>
            </w:r>
            <w:r>
              <w:rPr/>
              <w:t>114</w:t>
            </w:r>
            <w:r>
              <w:rPr/>
              <w:t>、</w:t>
            </w: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残り時間は、</w:t>
            </w:r>
            <w:r>
              <w:rPr/>
              <w:t>e-</w:t>
            </w:r>
            <w:r>
              <w:rPr/>
              <w:t>トレかＨＷ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sc2115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115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気・回路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18</w:t>
            </w:r>
            <w:r>
              <w:rPr/>
              <w:t>～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205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力、電流と発熱、電流と電子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28,29</w:t>
            </w:r>
            <w:r>
              <w:rPr/>
              <w:t>とＰ</w:t>
            </w: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206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207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磁気・電磁誘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44,45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208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合と分解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60,61</w:t>
            </w:r>
            <w:r>
              <w:rPr/>
              <w:t>とＰ</w:t>
            </w:r>
            <w:r>
              <w:rPr/>
              <w:t>67,68</w:t>
            </w:r>
          </w:p>
          <w:p>
            <w:pPr>
              <w:pStyle w:val="Normal"/>
              <w:rPr/>
            </w:pPr>
            <w:r>
              <w:rPr/>
              <w:t>時間があれば、Ｐ</w:t>
            </w:r>
            <w:r>
              <w:rPr/>
              <w:t>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2209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21001</w:t>
            </w:r>
            <w:r>
              <w:rPr>
                <w:color w:val="333333"/>
                <w:sz w:val="18"/>
                <w:szCs w:val="18"/>
              </w:rPr>
              <w:t>の</w:t>
            </w:r>
            <w:r>
              <w:rPr>
                <w:color w:val="333333"/>
                <w:sz w:val="18"/>
                <w:szCs w:val="18"/>
              </w:rPr>
              <w:t>5</w:t>
            </w:r>
            <w:r>
              <w:rPr>
                <w:color w:val="333333"/>
                <w:sz w:val="18"/>
                <w:szCs w:val="18"/>
              </w:rPr>
              <w:t>～</w:t>
            </w:r>
            <w:r>
              <w:rPr>
                <w:color w:val="333333"/>
                <w:sz w:val="18"/>
                <w:szCs w:val="18"/>
              </w:rPr>
              <w:t>10</w:t>
            </w:r>
          </w:p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sc221001</w:t>
            </w:r>
            <w:r>
              <w:rPr>
                <w:color w:val="333333"/>
                <w:sz w:val="18"/>
                <w:szCs w:val="18"/>
              </w:rPr>
              <w:t>の</w:t>
            </w:r>
            <w:r>
              <w:rPr>
                <w:color w:val="333333"/>
                <w:sz w:val="18"/>
                <w:szCs w:val="18"/>
              </w:rPr>
              <w:t>1</w:t>
            </w:r>
            <w:r>
              <w:rPr>
                <w:color w:val="333333"/>
                <w:sz w:val="18"/>
                <w:szCs w:val="18"/>
              </w:rPr>
              <w:t>～</w:t>
            </w:r>
            <w:r>
              <w:rPr>
                <w:color w:val="333333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酸化と還元・化学変化と熱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74,75</w:t>
            </w:r>
            <w:r>
              <w:rPr/>
              <w:t>とＰ</w:t>
            </w:r>
            <w:r>
              <w:rPr/>
              <w:t>76,77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sc2211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2110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量保存の法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２年　Ｐ</w:t>
            </w:r>
            <w:r>
              <w:rPr/>
              <w:t>80,81</w:t>
            </w:r>
            <w:r>
              <w:rPr/>
              <w:t>とＰ</w:t>
            </w:r>
            <w:r>
              <w:rPr/>
              <w:t>82,83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sc221201</w:t>
            </w:r>
            <w:r>
              <w:rPr>
                <w:color w:val="333333"/>
                <w:sz w:val="18"/>
                <w:szCs w:val="18"/>
              </w:rPr>
              <w:t>と</w:t>
            </w:r>
            <w:r>
              <w:rPr>
                <w:color w:val="333333"/>
                <w:sz w:val="18"/>
                <w:szCs w:val="18"/>
              </w:rPr>
              <w:t>sc22120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細胞、動物の性質・反射、無脊椎動物・生物の進化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（全）Ｐ</w:t>
            </w:r>
            <w:r>
              <w:rPr/>
              <w:t>54</w:t>
            </w:r>
            <w:r>
              <w:rPr/>
              <w:t>～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　　　　　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53070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気・前線・日本の天気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pass</w:t>
            </w:r>
            <w:r>
              <w:rPr/>
              <w:t>（全）Ｐ</w:t>
            </w:r>
            <w:r>
              <w:rPr/>
              <w:t>62,63</w:t>
            </w:r>
          </w:p>
          <w:p>
            <w:pPr>
              <w:pStyle w:val="Normal"/>
              <w:rPr/>
            </w:pPr>
            <w:r>
              <w:rPr/>
              <w:t>残り時間は、ＨＷか</w:t>
            </w:r>
            <w:r>
              <w:rPr/>
              <w:t>e-</w:t>
            </w:r>
            <w:r>
              <w:rPr/>
              <w:t>ト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sc5308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22:00Z</dcterms:created>
  <dc:creator>011-012</dc:creator>
  <dc:description/>
  <cp:keywords/>
  <dc:language>en-US</dc:language>
  <cp:lastModifiedBy>盛田</cp:lastModifiedBy>
  <dcterms:modified xsi:type="dcterms:W3CDTF">2013-07-05T07:29:00Z</dcterms:modified>
  <cp:revision>3</cp:revision>
  <dc:subject/>
  <dc:title>夏期中３社会　まなびカリキュラム</dc:title>
</cp:coreProperties>
</file>