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</w:t>
      </w:r>
      <w:r>
        <w:rPr/>
        <w:t>夏期中３社会　まなびカリキュラム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830"/>
        <w:gridCol w:w="294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ＭＳＴファイ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のすがた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１夏期テキスト（必修編）並行型Ｐ</w:t>
            </w:r>
            <w:r>
              <w:rPr/>
              <w:t>2,1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宿題で次の日の予習（穴埋め）をしてお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701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703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のすがた②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（必修編）Ｐ</w:t>
            </w:r>
            <w:r>
              <w:rPr/>
              <w:t>18,20,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0501</w:t>
            </w:r>
            <w:r>
              <w:rPr/>
              <w:t>の</w:t>
            </w: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0601</w:t>
            </w:r>
            <w:r>
              <w:rPr/>
              <w:t>の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0701</w:t>
            </w:r>
            <w:r>
              <w:rPr/>
              <w:t>の</w:t>
            </w:r>
            <w:r>
              <w:rPr/>
              <w:t>5</w:t>
            </w:r>
            <w:r>
              <w:rPr/>
              <w:t>～</w:t>
            </w:r>
            <w:r>
              <w:rPr/>
              <w:t>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のすがた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２夏期テキスト（必修編）並行型Ｐ</w:t>
            </w:r>
            <w:r>
              <w:rPr/>
              <w:t>2,6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宿題で次の日の予習（穴埋め）をしてお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801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802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のすがた②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（必修編）Ｐ</w:t>
            </w:r>
            <w:r>
              <w:rPr/>
              <w:t>30,32,34,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1001</w:t>
            </w:r>
            <w:r>
              <w:rPr/>
              <w:t>の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1101</w:t>
            </w:r>
            <w:r>
              <w:rPr/>
              <w:t>の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1201</w:t>
            </w:r>
            <w:r>
              <w:rPr/>
              <w:t>の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1301</w:t>
            </w:r>
            <w:r>
              <w:rPr/>
              <w:t>の</w:t>
            </w:r>
            <w:r>
              <w:rPr/>
              <w:t>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近な地域の調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１</w:t>
            </w:r>
            <w:r>
              <w:rPr/>
              <w:t>winpass</w:t>
            </w:r>
            <w:r>
              <w:rPr/>
              <w:t>（地理）　</w:t>
            </w:r>
            <w:r>
              <w:rPr/>
              <w:t>P28,29</w:t>
            </w:r>
          </w:p>
          <w:p>
            <w:pPr>
              <w:pStyle w:val="Normal"/>
              <w:rPr/>
            </w:pPr>
            <w:r>
              <w:rPr/>
              <w:t>次の日の予習</w:t>
            </w:r>
          </w:p>
          <w:p>
            <w:pPr>
              <w:pStyle w:val="Normal"/>
              <w:rPr/>
            </w:pPr>
            <w:r>
              <w:rPr/>
              <w:t>中２夏期テキスト（必修編）並行型Ｐ</w:t>
            </w:r>
            <w:r>
              <w:rPr/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20501</w:t>
            </w:r>
          </w:p>
          <w:p>
            <w:pPr>
              <w:pStyle w:val="Normal"/>
              <w:rPr/>
            </w:pPr>
            <w:r>
              <w:rPr/>
              <w:t>so220502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803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と日本のかかわり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１</w:t>
            </w:r>
            <w:r>
              <w:rPr/>
              <w:t>W</w:t>
            </w:r>
            <w:r>
              <w:rPr/>
              <w:t>inpass</w:t>
            </w:r>
            <w:r>
              <w:rPr/>
              <w:t>（地理）Ｐ</w:t>
            </w:r>
            <w:r>
              <w:rPr/>
              <w:t>106,107</w:t>
            </w:r>
            <w:r>
              <w:rPr/>
              <w:t>、</w:t>
            </w:r>
            <w:r>
              <w:rPr/>
              <w:t>112,1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21601</w:t>
            </w:r>
          </w:p>
          <w:p>
            <w:pPr>
              <w:pStyle w:val="Normal"/>
              <w:rPr/>
            </w:pPr>
            <w:r>
              <w:rPr/>
              <w:t>so221701</w:t>
            </w:r>
          </w:p>
          <w:p>
            <w:pPr>
              <w:pStyle w:val="Normal"/>
              <w:rPr/>
            </w:pPr>
            <w:r>
              <w:rPr/>
              <w:t>so221702</w:t>
            </w:r>
          </w:p>
          <w:p>
            <w:pPr>
              <w:pStyle w:val="Normal"/>
              <w:rPr/>
            </w:pPr>
            <w:r>
              <w:rPr/>
              <w:t>時間があったら（</w:t>
            </w:r>
            <w:r>
              <w:rPr/>
              <w:t>so221602</w:t>
            </w:r>
            <w:r>
              <w:rPr/>
              <w:t>）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奈良時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Ｐ</w:t>
            </w:r>
            <w:r>
              <w:rPr/>
              <w:t>40,42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最初に穴埋めしてからコンテンツを聞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1401</w:t>
            </w:r>
            <w:r>
              <w:rPr/>
              <w:t>の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1501</w:t>
            </w:r>
            <w:r>
              <w:rPr/>
              <w:t>の</w:t>
            </w:r>
            <w:r>
              <w:rPr/>
              <w:t>4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安時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pass</w:t>
            </w:r>
            <w:r>
              <w:rPr/>
              <w:t>（歴史）Ｐ</w:t>
            </w:r>
            <w:r>
              <w:rPr/>
              <w:t>20,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2104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10402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1040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鎌倉時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pass</w:t>
            </w:r>
            <w:r>
              <w:rPr/>
              <w:t>（歴史）Ｐ</w:t>
            </w:r>
            <w:r>
              <w:rPr/>
              <w:t>28,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2105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1050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町・安土桃山時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pass</w:t>
            </w:r>
            <w:r>
              <w:rPr/>
              <w:t>（全）Ｐ</w:t>
            </w:r>
            <w:r>
              <w:rPr/>
              <w:t>74,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330301</w:t>
            </w:r>
            <w:r>
              <w:rPr/>
              <w:t>の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33030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戸・ヨーロッパの近代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Ｐ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最初に穴埋めしてからコンテンツを聞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17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国・明治維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Ｐ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最初に穴埋めしてからコンテンツを聞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So</w:t>
            </w:r>
            <w:r>
              <w:rPr>
                <w:color w:val="333333"/>
                <w:sz w:val="22"/>
                <w:szCs w:val="22"/>
              </w:rPr>
              <w:t>s0918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の近代化・日清・日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Ｐ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中３</w:t>
            </w:r>
            <w:r>
              <w:rPr/>
              <w:t>winpass</w:t>
            </w:r>
            <w:r>
              <w:rPr/>
              <w:t>（全）　</w:t>
            </w:r>
            <w:r>
              <w:rPr/>
              <w:t>P94,9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1901</w:t>
            </w:r>
            <w:r>
              <w:rPr/>
              <w:t>の４</w:t>
            </w:r>
          </w:p>
          <w:p>
            <w:pPr>
              <w:pStyle w:val="Normal"/>
              <w:rPr/>
            </w:pPr>
            <w:r>
              <w:rPr/>
              <w:t>so330601</w:t>
            </w:r>
          </w:p>
          <w:p>
            <w:pPr>
              <w:pStyle w:val="Normal"/>
              <w:rPr/>
            </w:pPr>
            <w:r>
              <w:rPr/>
              <w:t>so33060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度の世界大戦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３夏期テキストＰ</w:t>
            </w:r>
            <w:r>
              <w:rPr/>
              <w:t>2,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s0901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s09020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戦後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１</w:t>
            </w:r>
            <w:r>
              <w:rPr/>
              <w:t>winpass</w:t>
            </w:r>
            <w:r>
              <w:rPr/>
              <w:t>（歴史）　</w:t>
            </w:r>
            <w:r>
              <w:rPr/>
              <w:t>P112,113</w:t>
            </w:r>
            <w:r>
              <w:rPr/>
              <w:t>と</w:t>
            </w:r>
            <w:r>
              <w:rPr/>
              <w:t>118,1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2117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21702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21703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2180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o2218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3:00Z</dcterms:created>
  <dc:creator>011-012</dc:creator>
  <dc:description/>
  <cp:keywords/>
  <dc:language>en-US</dc:language>
  <cp:lastModifiedBy>盛田</cp:lastModifiedBy>
  <dcterms:modified xsi:type="dcterms:W3CDTF">2013-10-23T15:59:00Z</dcterms:modified>
  <cp:revision>4</cp:revision>
  <dc:subject/>
  <dc:title>夏期中３社会　まなびカリキュラム</dc:title>
</cp:coreProperties>
</file>